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ingress"/>
        <w:spacing w:before="0" w:after="280"/>
        <w:rPr/>
      </w:pPr>
      <w:r>
        <w:rPr/>
        <w:t>«Когда мы, мертвые, пробуждаемся»</w:t>
      </w:r>
    </w:p>
    <w:p>
      <w:pPr>
        <w:pStyle w:val="Style15"/>
        <w:rPr/>
      </w:pPr>
      <w:r>
        <w:rPr>
          <w:rStyle w:val="StrongEmphasis"/>
        </w:rPr>
        <w:t>Действующие лица пьесы «Когда мы, мертвые, пробуждаемся»</w:t>
      </w:r>
      <w:r>
        <w:rPr/>
        <w:br/>
        <w:t>Профессор Арнольд Рубек, скульптор</w:t>
        <w:br/>
        <w:t>Фру Майя Рубек, его жена</w:t>
        <w:br/>
        <w:t>Суперинтендант курорта</w:t>
        <w:br/>
        <w:t>Ульфхейм, землевладелец</w:t>
        <w:br/>
        <w:t>Женщина-путешественница</w:t>
        <w:br/>
        <w:t>Монахиня</w:t>
        <w:br/>
        <w:t>Прислуга, отдыхающие и дети</w:t>
      </w:r>
    </w:p>
    <w:p>
      <w:pPr>
        <w:pStyle w:val="Style15"/>
        <w:rPr/>
      </w:pPr>
      <w:r>
        <w:rPr/>
        <w:t>Источник</w:t>
      </w:r>
      <w:r>
        <w:rPr>
          <w:lang w:val="en-US"/>
        </w:rPr>
        <w:t xml:space="preserve">: The Oxford Ibsen, Volume VIII, Oxford University Press 1977 </w:t>
      </w:r>
    </w:p>
    <w:p>
      <w:pPr>
        <w:pStyle w:val="Style15"/>
        <w:rPr/>
      </w:pPr>
      <w:r>
        <w:rPr>
          <w:rStyle w:val="StrongEmphasis"/>
        </w:rPr>
        <w:t>Краткое изложение сюжета</w:t>
      </w:r>
      <w:r>
        <w:rPr/>
        <w:br/>
        <w:t>Арнольд Рубек – известный скульптор, чья скульптурная композиция «День воскрешения» получила международное признание. Моделью для одной из фигур этой композиции была Ирене, которая когда-то считала, что  помогать Рубеку в его творчестве и следовать за ним - главная задача её жизни. Они, по-видимому, когда-то испытывали сильные чувства по отношению к друг другу, но для Рубека Ирене всегда оставалась только моделью, поэтому она, разочарованная и рассерженная, покинула его. С того времени талант Рубека начал угасать и теперь он чувствует, что не способен творить далее. Лишь одна Ирена обладает ключом к его вдохновению. Он женится на Майе, которая значительно моложе его. Они живут заграницей, и их отношения становятся весьма прохладными. Пьеса начинается сценой приморской гостиницы, где живут Рубек и Майя. Они встречают Ульфхейма, который приглашает Майю подняться вместе с ним в горы. Одна из постоялиц гостиницы – загадочная женщина в белом, сопровождаемая монахиней. Эта женщина – Ирене. Она выходила замуж дважды и находилась на лечении в клинике для душевнобольных. Она влачит жалкое существование; в ожесточенном разговоре она обвиняет Рубека в том, что он разрушил ее жизнь и украл ее душу. Он же, в свою очередь, просит ее вернуться и возвратить ему его творческую силу. Вдвоем они поднимаются на  вершину горы, чтобы возродить их любовь. Недалеко от вершины они встречают Майю и Ульфхейма. Поднимается буря, и Ульфхейм с Майей спускаются вниз. Ирене же и Рубек поднимаются наверх, где погибают под лавиной.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ingress">
    <w:name w:val="articleingress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8:25:00Z</dcterms:created>
  <dc:creator>Anna V. Lelyuk</dc:creator>
  <dc:description/>
  <cp:keywords/>
  <dc:language>en-US</dc:language>
  <cp:lastModifiedBy>Anna V. Lelyuk</cp:lastModifiedBy>
  <dcterms:modified xsi:type="dcterms:W3CDTF">2009-06-12T18:25:00Z</dcterms:modified>
  <cp:revision>2</cp:revision>
  <dc:subject/>
  <dc:title/>
</cp:coreProperties>
</file>